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ŞEHİT İZZETTİN POLAT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-I KERİM’İ TANIYALIM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’AN-I KERİM VE MESAJI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. Kerim’i Doğru ve Güzel Okumanın Önemi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ur’an-ı Kerim’i doğru ve güzel okumanın önemini kavrar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ap,Mushaf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il"/>
              <w:ind w:firstLine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nışma,Ders müfredatı hakkında bilgi verme.</w:t>
            </w:r>
          </w:p>
          <w:p>
            <w:pPr>
              <w:pStyle w:val="Stil"/>
              <w:ind w:firstLine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il"/>
              <w:ind w:firstLine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üncel yaşamın içindeki elektronik ev eşyalarının yanında birlikte verilen kullanma kılavuzu n</w:t>
            </w:r>
          </w:p>
          <w:p>
            <w:pPr>
              <w:pStyle w:val="Stil"/>
              <w:ind w:firstLine="28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İşlevi hakkında bilgi verilir.Öğrenci ye aldıkları bir eşyanın kullanma kılavuzunu inceleyip-incelemediği soru olarak yöneltilir. </w:t>
            </w:r>
          </w:p>
          <w:p>
            <w:pPr>
              <w:pStyle w:val="Stil"/>
              <w:ind w:firstLine="284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il"/>
              <w:ind w:firstLine="28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  <w:sz w:val="18"/>
                <w:szCs w:val="18"/>
              </w:rPr>
              <w:t>Kur’an-ı Kerim’i Doğru ve Güzel Okumanın Önemi:</w:t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  <w:t xml:space="preserve">         </w:t>
            </w:r>
            <w:r>
              <w:rPr>
                <w:rFonts w:cs="Helvetica"/>
                <w:sz w:val="18"/>
                <w:szCs w:val="22"/>
              </w:rPr>
              <w:t>Kur’an-ı Kerim, sevgili peygamberimiz Hz. Muhammed (s.a.v.)’e melek Cebra</w:t>
              <w:softHyphen/>
              <w:t>il (a.s.) vâsıtasıyla indirilen, okunmasıyla ibadet yapılan, ilâhî kitabın adıdır. Bize ka</w:t>
              <w:softHyphen/>
              <w:t xml:space="preserve">dar hiç bir değişikliğe uğramadan ulaşmış olan Allah’ın (c.c.) indirdiği son mukaddes kitaptı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8"/>
                <w:szCs w:val="22"/>
              </w:rPr>
              <w:t xml:space="preserve">        </w:t>
            </w:r>
            <w:r>
              <w:rPr>
                <w:rFonts w:cs="Helvetica"/>
                <w:sz w:val="18"/>
                <w:szCs w:val="22"/>
              </w:rPr>
              <w:t>Allah ,kendisine akıl ve irde vererek görev ve sorumluluk yüklediği insana,yaşamını belli bir amaca yöneltebilmesi için kılavuz olarak Kur’anı göndermiştir.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/>
                <w:sz w:val="18"/>
                <w:szCs w:val="22"/>
              </w:rPr>
              <w:t>Kur’an’ın hayatımıza yön vermesi için onu oku</w:t>
              <w:softHyphen/>
              <w:t>maya ve anlamaya önem vermemez gerekir. Bir o kadar da onun içerdiği bilgi hazinelerin</w:t>
              <w:softHyphen/>
              <w:t>den yararlanmaya çalışırız. Kur’an-ı Kerim ile meşgul olmak aynı zamanda bizi yaratan Allah’a ve onun sözlerine verdiğimiz değe</w:t>
              <w:softHyphen/>
              <w:t>rin de bir göstergesidir. Me</w:t>
              <w:softHyphen/>
              <w:t>sela Fatiha suresini bütün namazların her rekatında okuruz. Namazlarımızda günde ortalama kırk defa okuduğumuz bu sureyi ve bildiğimiz diğer sureleri Rabbimizin huzurunda en doğru şekilde okumak için gayret etmeliyiz.</w:t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  <w:t xml:space="preserve">          </w:t>
            </w:r>
            <w:r>
              <w:rPr>
                <w:rFonts w:cs="Helvetica"/>
                <w:sz w:val="18"/>
                <w:szCs w:val="22"/>
              </w:rPr>
              <w:t>Sevgi başarının kendisidir.Sevdiğimiz, hoşlandığımız bir şeyi elde etmek için ne kadar uğraşırsak uğraşalım, hiç yor</w:t>
              <w:softHyphen/>
              <w:t>gunluk hissetmeyiz. Okuldaki bir sınavımız için çalışıp güzel bir sonuç aldığımızda, verdiğimiz çabaya değdiğini düşünürüz. Kur’an-ı Kerim’i okumak ve anlamak için göstereceğimiz çaba da boşa gitmeyecektir. Bu gayretimizin karşılığını her açıdan alacağımızdan en küçük bir kuşkumuz olmamalıdır. Bir diğer açıdan Kur’an’ı okudukça hayatın getirdiği yorgunluklarımızdan eser kal</w:t>
              <w:softHyphen/>
              <w:t xml:space="preserve">madığını ve içimizin huzurla dolduğunu göreceğiz. </w:t>
            </w:r>
            <w:r>
              <w:rPr>
                <w:sz w:val="18"/>
                <w:szCs w:val="13"/>
              </w:rPr>
              <w:t xml:space="preserve">      </w:t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682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upla öğrenme etkinliklerine yönelik 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’an’ın niçin gönderilmişti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’an’ın kılavuz olmasını yorumlayınız? 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</w:t>
      </w:r>
      <w:r>
        <w:rPr>
          <w:sz w:val="22"/>
          <w:szCs w:val="22"/>
        </w:rPr>
        <w:t xml:space="preserve">MEHMET DOĞAN           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FIRAT KOÇLARDAN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 Yrd.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1:33:00Z</dcterms:created>
  <dc:creator>HASAN GÜREŞÇİ</dc:creator>
  <dc:description/>
  <cp:keywords/>
  <dc:language>en-US</dc:language>
  <cp:lastModifiedBy>Mehmet DOĞAN</cp:lastModifiedBy>
  <cp:lastPrinted>2004-04-10T20:38:00Z</cp:lastPrinted>
  <dcterms:modified xsi:type="dcterms:W3CDTF">2019-05-06T21:39:00Z</dcterms:modified>
  <cp:revision>8</cp:revision>
  <dc:subject>GÜNLÜK PLAN</dc:subject>
  <dc:title>DENİZLİ İLKÖĞRETİM OKULU</dc:title>
</cp:coreProperties>
</file>